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rFonts w:ascii="Arial" w:hAnsi="Arial" w:cs="Arial"/>
          <w:b/>
          <w:b/>
          <w:sz w:val="34"/>
          <w:u w:val="single"/>
        </w:rPr>
      </w:pPr>
      <w:r>
        <w:rPr>
          <w:rFonts w:cs="Arial" w:ascii="Arial" w:hAnsi="Arial"/>
          <w:b/>
          <w:sz w:val="40"/>
          <w:szCs w:val="40"/>
        </w:rPr>
        <w:drawing>
          <wp:inline distT="0" distB="0" distL="0" distR="0">
            <wp:extent cx="1266825" cy="115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4"/>
          <w:u w:val="single"/>
        </w:rPr>
        <w:t>COACHING / CURRENT PRACTICES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4"/>
        </w:rPr>
        <w:t>TEACHERS NAME ~ _______________</w:t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lease write responses for each</w:t>
      </w:r>
    </w:p>
    <w:tbl>
      <w:tblPr>
        <w:tblW w:w="89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UMERACY PRACT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MCONFIDENT IN THIS AREA WITH . . 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NEED SUPPORT WITH . . 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anagement of 1 hr bloc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le Class Focu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s Focus Grou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children see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How often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s Working Independentl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lection / Share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ring for the range of students abil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ouping of studen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UMERACY PRACT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FIDENT IN THIS ARE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ED ASSISTANCE IN THIS A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ing of students 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room management of students working independentl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room manage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 maximising small group teaching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ing a Task-board effectivel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lanning using separate  Numeracy Plann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 for/as/of Numerac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1:19:00Z</dcterms:created>
  <dc:creator>Office 2004 Test Drive User</dc:creator>
  <dc:description/>
  <cp:keywords/>
  <dc:language>en-US</dc:language>
  <cp:lastModifiedBy>DE&amp;T User</cp:lastModifiedBy>
  <cp:lastPrinted>2008-02-05T18:19:00Z</cp:lastPrinted>
  <dcterms:modified xsi:type="dcterms:W3CDTF">2008-02-14T01:19:00Z</dcterms:modified>
  <cp:revision>2</cp:revision>
  <dc:subject/>
  <dc:title>     COLLEAGUE VISITS / CURRENT PRACTICES</dc:title>
</cp:coreProperties>
</file>